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object w:dxaOrig="14492" w:dyaOrig="12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17.45pt;width:63pt;height:53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3771940" r:id="rId2"/>
        </w:object>
      </w:r>
      <w:r>
        <w:rPr>
          <w:sz w:val="28"/>
        </w:rPr>
        <w:t>Bischöfliches Dom- und Diözesanmuseum Mainz</w:t>
      </w:r>
    </w:p>
    <w:p>
      <w:pPr>
        <w:pStyle w:val="Heading1"/>
        <w:ind w:right="-4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right="-465" w:hanging="0"/>
        <w:rPr>
          <w:rFonts w:ascii="Arial" w:hAnsi="Arial" w:cs="Arial"/>
          <w:b/>
          <w:b/>
          <w:bCs/>
          <w:i w:val="false"/>
          <w:i w:val="false"/>
          <w:iCs/>
          <w:szCs w:val="22"/>
        </w:rPr>
      </w:pPr>
      <w:r>
        <w:rPr>
          <w:rFonts w:cs="Arial" w:ascii="Arial" w:hAnsi="Arial"/>
          <w:b/>
          <w:bCs/>
          <w:szCs w:val="22"/>
        </w:rPr>
        <w:t>Siehe, ich sende einen Engel vor Dir her... (Ex 23,20)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Benediktinisches Leben in Engelth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inettausstellung vom 6. Juli bis 23. Dezember 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113" w:type="dxa"/>
          <w:left w:w="55" w:type="dxa"/>
          <w:bottom w:w="55" w:type="dxa"/>
          <w:right w:w="55" w:type="dxa"/>
        </w:tblCellMar>
      </w:tblPr>
      <w:tblGrid>
        <w:gridCol w:w="2716"/>
        <w:gridCol w:w="6356"/>
      </w:tblGrid>
      <w:tr>
        <w:trPr/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uratorin der Ausstellung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Dr. des. Anja Lempges, wissenschaftliche Mitarbeiterin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0"/>
                  <w:lang w:val="de-DE" w:eastAsia="de-DE" w:bidi="ar-SA"/>
                </w:rPr>
                <w:t>anja.lempges@bistum-mainz.de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Tel. 06131 – 253 375</w:t>
            </w:r>
          </w:p>
        </w:tc>
      </w:tr>
      <w:tr>
        <w:trPr>
          <w:trHeight w:val="1301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Exponate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>Ausstattung des mittelalterlichen und barocken Zisterzienserinnenklosters</w:t>
            </w:r>
            <w:r>
              <w:rPr>
                <w:rFonts w:cs="Arial" w:ascii="Arial" w:hAnsi="Arial"/>
                <w:sz w:val="22"/>
                <w:szCs w:val="20"/>
              </w:rPr>
              <w:t xml:space="preserve"> (Skulpturen, Epitaphien, Schatzkunst, Bücher und Gewände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 Fotografien aus der Zeit der Wiederbesied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2 Fotografien aus dem heutigen Klosterleben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color w:val="CC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eihgeber und Partner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 xml:space="preserve">Akademie der Wissenschaften und der Literatur Mainz – Inschriftenkommisio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zxx"/>
              </w:rPr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>Benediktinerinnenabtei Kloster Engelth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zxx"/>
              </w:rPr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>Bischöfliches Dom- und Diözesanarchiv Main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zxx"/>
              </w:rPr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>Hessisches Staatsarchiv Darmstad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lang w:val="zxx"/>
              </w:rPr>
              <w:t>Architektur- und Personenfotografie: Marc Jacquemin, Frankfurt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useumspädagogik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r. des. Bettina Schmitt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u w:val="none"/>
                </w:rPr>
                <w:t>bettina.schmitt@bistum-mainz.de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06131 – 253 378 </w:t>
            </w:r>
          </w:p>
        </w:tc>
      </w:tr>
      <w:tr>
        <w:trPr>
          <w:trHeight w:val="772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Öffnungszeiten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enstag – Freitag: 10:00 – 17:00 Uhr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amstag &amp; Sonntag: 11:00 – 18:00 Uhr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 und an kirchlichen Feiertagen geschlossen</w:t>
            </w:r>
          </w:p>
        </w:tc>
      </w:tr>
      <w:tr>
        <w:trPr>
          <w:trHeight w:val="1094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Eintrittspreise 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€ / ermäßigt 1 €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color w:val="CC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bi-Ticket für das ganze Museum 5 € / ermäßigt 3,50 €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color w:val="CC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milienticket 10 €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m persönlichen Namenstag ist der Eintritt frei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ührungen 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Öffentliche Führu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o, 12.08.; Do, 16.08.; Do, 13.09.; So, 07.10.; Do, 29.11. jeweils 16:00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eitere Angebote unter: www.engelthal-ausstellung.d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0"/>
              </w:rPr>
              <w:t>Private Führungen, Führungen für Schulklassen und Kinderprogramm auf Anfrage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orträge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, 05.09.2012 um 18:00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Äbtissin Elisabeth Kralemann OS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in Kloster wird geboren und wächst her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, 24.10.2012 um 18:00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. Peter Enge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llis Angelorum – Tal der E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istorische Einblicke in das Kloster Engelthal</w:t>
            </w:r>
          </w:p>
        </w:tc>
      </w:tr>
      <w:tr>
        <w:trPr>
          <w:trHeight w:val="1659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Homepages und Kontakt</w:t>
            </w:r>
          </w:p>
        </w:tc>
        <w:tc>
          <w:tcPr>
            <w:tcW w:w="6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www.engelthal-ausstellung.de</w:t>
            </w:r>
          </w:p>
          <w:p>
            <w:pPr>
              <w:pStyle w:val="TabellenInhalt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u w:val="none"/>
                </w:rPr>
                <w:t>www.dommuseum-mainz.de</w:t>
              </w:r>
            </w:hyperlink>
          </w:p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ther Klippel M.A. (Ausstellungsvermittlung)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6131 – 253 379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0"/>
                  <w:lang w:eastAsia="de-DE" w:bidi="ar-SA"/>
                </w:rPr>
                <w:t>esther.klippel@bistum-mainz.de</w:t>
              </w:r>
            </w:hyperlink>
          </w:p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echthild Reinelt-Weber (Sekretariat)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6131 – 253 344</w:t>
            </w:r>
          </w:p>
        </w:tc>
      </w:tr>
    </w:tbl>
    <w:p>
      <w:pPr>
        <w:pStyle w:val="Normal"/>
        <w:rPr>
          <w:rFonts w:ascii="Arial" w:hAnsi="Arial" w:eastAsia="Andale Sans UI;Arial Unicode MS" w:cs="Arial"/>
          <w:kern w:val="2"/>
          <w:sz w:val="22"/>
          <w:szCs w:val="20"/>
          <w:lang w:val="zxx" w:eastAsia="zxx"/>
        </w:rPr>
      </w:pPr>
      <w:r>
        <w:rPr>
          <w:rFonts w:eastAsia="Andale Sans UI;Arial Unicode MS" w:cs="Arial" w:ascii="Arial" w:hAnsi="Arial"/>
          <w:kern w:val="2"/>
          <w:sz w:val="22"/>
          <w:szCs w:val="20"/>
          <w:lang w:val="zxx" w:eastAsia="zxx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sSansBold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ndale Sans UI;Arial Unicode MS" w:cs="Tahoma"/>
      <w:i/>
      <w:kern w:val="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PlusSansBold-Regular" w:hAnsi="PlusSansBold-Regular" w:cs="PlusSansBold-Regular"/>
      <w:b/>
      <w:bCs/>
      <w:color w:val="004D91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 w:cs="Tahoma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nja.lempges@bistum-mainz.de" TargetMode="External"/><Relationship Id="rId5" Type="http://schemas.openxmlformats.org/officeDocument/2006/relationships/hyperlink" Target="mailto:bettina.schmitt@bistum-mainz.de" TargetMode="External"/><Relationship Id="rId6" Type="http://schemas.openxmlformats.org/officeDocument/2006/relationships/hyperlink" Target="http://www.dommuseum-mainz.de/" TargetMode="External"/><Relationship Id="rId7" Type="http://schemas.openxmlformats.org/officeDocument/2006/relationships/hyperlink" Target="mailto:esther.klippel@bistum-mainz.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37:00Z</dcterms:created>
  <dc:creator>LempgesA</dc:creator>
  <dc:description/>
  <cp:keywords/>
  <dc:language>en-US</dc:language>
  <cp:lastModifiedBy>Dejan Pantic</cp:lastModifiedBy>
  <dcterms:modified xsi:type="dcterms:W3CDTF">2012-07-02T15:51:00Z</dcterms:modified>
  <cp:revision>5</cp:revision>
  <dc:subject/>
  <dc:title>BISCHÖFLICHES DOM- UND DIÖZESANMUSEUM MAINZ</dc:title>
</cp:coreProperties>
</file>